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63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exa nr. 1</w:t>
      </w:r>
    </w:p>
    <w:p>
      <w:pPr>
        <w:pStyle w:val="Normal"/>
        <w:tabs>
          <w:tab w:val="clear" w:pos="720"/>
          <w:tab w:val="left" w:pos="166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uprinzand bunurile date în administrare R.A.D.P.P. al Județului Argeș</w:t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Style w:val="StrongEmphasis"/>
          <w:sz w:val="20"/>
          <w:szCs w:val="20"/>
        </w:rPr>
        <w:t>Spitalul de Pediatrie Pitești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176"/>
        <w:gridCol w:w="2411"/>
        <w:gridCol w:w="1639"/>
        <w:gridCol w:w="1492"/>
        <w:gridCol w:w="1316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a bunulu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mente de identifica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prafaţ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Valoare (lei)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tinaţia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ital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+P+7 (C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tal de Pediatrie Pitești Pitești, str. Dacia. nr. 1, jud. Arge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 nr. 88681 Pitest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uprafață construită = 2.006 m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rafață desfășurată = 11.628 mp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88.192,21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ii de administrare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iclinică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+P+1 (C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tal de Pediatrie Pitești Pitești, str. Dacia. nr. 1, jud. Arge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 nr. 88681 Pitest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uprafață construită = 1.624 mp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uprafață desfășurată = 4.374 mp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67.108,91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ă Termică (C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tal de Pediatrie Pitești Pitești, str. Dacia. nr. 1, jud. Arge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 nr. 88681 Pitest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rafață construită =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m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07.608,13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ervor stocare apă (C4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tal de Pediatrie Pitești Pitești, str. Dacia. nr. 1, jud. Arge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 nr. 88681 Pitest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rafață construită =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m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5.547,45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tal de Pediatrie Pitești Pitești, str. Dacia. nr. 1, jud. Arge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 nr. 88681 Pitest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rafața =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0 m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4.257,98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zit Oxigen (C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tal de Pediatrie Pitești Pitești, str. Dacia. nr. 1, jud. Arge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 nr. 105095 Pitest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rafață construită =   82 m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874,20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tal de Pediatrie Pitești Pitești, str. Dacia. nr. 1, jud. Arge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 nr. 105095 Pitest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rafața =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m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.532,0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Style w:val="StrongEmphasis"/>
          <w:sz w:val="20"/>
          <w:szCs w:val="20"/>
        </w:rPr>
        <w:t>Spitalul de Boli Cronice Călinești, UAMS Călinești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3"/>
        <w:gridCol w:w="2445"/>
        <w:gridCol w:w="1751"/>
        <w:gridCol w:w="1371"/>
        <w:gridCol w:w="13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a bunulu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mente de identifica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prafaţa desfășurat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are (lei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tinaţ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ere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linești, str. Dr. Ion Crăciun nr.4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F </w:t>
            </w:r>
            <w:r>
              <w:rPr>
                <w:sz w:val="20"/>
                <w:szCs w:val="20"/>
                <w:lang w:val="en-US" w:eastAsia="en-US"/>
              </w:rPr>
              <w:t>81532</w:t>
            </w:r>
            <w:r>
              <w:rPr>
                <w:sz w:val="20"/>
                <w:szCs w:val="20"/>
              </w:rPr>
              <w:t xml:space="preserve"> Călineșt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.038 m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308.040,05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ii de administr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ladire Spital Nou C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linești, str. Dr. Ion Crăciun nr.4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F </w:t>
            </w:r>
            <w:r>
              <w:rPr>
                <w:sz w:val="20"/>
                <w:szCs w:val="20"/>
                <w:lang w:val="en-US" w:eastAsia="en-US"/>
              </w:rPr>
              <w:t>81532</w:t>
            </w:r>
            <w:r>
              <w:rPr>
                <w:sz w:val="20"/>
                <w:szCs w:val="20"/>
              </w:rPr>
              <w:t xml:space="preserve"> Călineșt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.572,12 m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.949.105,59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ladire energetica C1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linești, str. Dr. Ion Crăciun nr.4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F </w:t>
            </w:r>
            <w:r>
              <w:rPr>
                <w:sz w:val="20"/>
                <w:szCs w:val="20"/>
                <w:lang w:val="en-US" w:eastAsia="en-US"/>
              </w:rPr>
              <w:t>81532</w:t>
            </w:r>
            <w:r>
              <w:rPr>
                <w:sz w:val="20"/>
                <w:szCs w:val="20"/>
              </w:rPr>
              <w:t xml:space="preserve"> Călineșt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8 m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74.526,47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ezervor C1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linești, str. Dr. Ion Crăciun nr.4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F </w:t>
            </w:r>
            <w:r>
              <w:rPr>
                <w:sz w:val="20"/>
                <w:szCs w:val="20"/>
                <w:lang w:val="en-US" w:eastAsia="en-US"/>
              </w:rPr>
              <w:t>81532</w:t>
            </w:r>
            <w:r>
              <w:rPr>
                <w:sz w:val="20"/>
                <w:szCs w:val="20"/>
              </w:rPr>
              <w:t xml:space="preserve"> Călineșt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8 m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3.369,13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tatie pompare C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linești, str. Dr. Ion Crăciun nr.4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F </w:t>
            </w:r>
            <w:r>
              <w:rPr>
                <w:sz w:val="20"/>
                <w:szCs w:val="20"/>
                <w:lang w:val="en-US" w:eastAsia="en-US"/>
              </w:rPr>
              <w:t>81532</w:t>
            </w:r>
            <w:r>
              <w:rPr>
                <w:sz w:val="20"/>
                <w:szCs w:val="20"/>
              </w:rPr>
              <w:t xml:space="preserve"> Călineșt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5 m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88.977,43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abina poarta C1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linești, str. Dr. Ion Crăciun nr.4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F </w:t>
            </w:r>
            <w:r>
              <w:rPr>
                <w:sz w:val="20"/>
                <w:szCs w:val="20"/>
                <w:lang w:val="en-US" w:eastAsia="en-US"/>
              </w:rPr>
              <w:t>81532</w:t>
            </w:r>
            <w:r>
              <w:rPr>
                <w:sz w:val="20"/>
                <w:szCs w:val="20"/>
              </w:rPr>
              <w:t xml:space="preserve"> Călineșt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 m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505,60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Grup gospodaresc + Anexe C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linești, str. Dr. Ion Crăciun nr.4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F </w:t>
            </w:r>
            <w:r>
              <w:rPr>
                <w:sz w:val="20"/>
                <w:szCs w:val="20"/>
                <w:lang w:val="en-US" w:eastAsia="en-US"/>
              </w:rPr>
              <w:t>81532</w:t>
            </w:r>
            <w:r>
              <w:rPr>
                <w:sz w:val="20"/>
                <w:szCs w:val="20"/>
              </w:rPr>
              <w:t xml:space="preserve"> Călineșt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69 m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597.192,43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Împrejmuire gard stâlpi metalici cu panouri plasă/panouri beto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linești, str. Dr. Ion Crăciun nr.4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F </w:t>
            </w:r>
            <w:r>
              <w:rPr>
                <w:sz w:val="20"/>
                <w:szCs w:val="20"/>
                <w:lang w:val="en-US" w:eastAsia="en-US"/>
              </w:rPr>
              <w:t>81532</w:t>
            </w:r>
            <w:r>
              <w:rPr>
                <w:sz w:val="20"/>
                <w:szCs w:val="20"/>
              </w:rPr>
              <w:t xml:space="preserve"> Călineșt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=774 m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din care 80m sunt la UAMS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9.230,00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Centrul de Transfuzie Sanguină Arg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0"/>
        <w:gridCol w:w="2446"/>
        <w:gridCol w:w="1744"/>
        <w:gridCol w:w="1380"/>
        <w:gridCol w:w="13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a bunului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mente de identifica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prafaţ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are (lei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tinaţia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Teren 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testi, str. Negru Voda, nr. 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F 83769 Piteșt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675 mp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349.714,0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ii de administrare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ere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testi, str. Negru Voda, nr. 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CF </w:t>
            </w:r>
            <w:r>
              <w:rPr>
                <w:sz w:val="20"/>
                <w:szCs w:val="20"/>
              </w:rPr>
              <w:t>100365 Piteșt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4 mp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169,60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mprejmuire gard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testi, str. Negru Voda, nr. 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F 83769 Piteșt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4.460,23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Cladire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testi, str. Negru Voda, nr. 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F 83769 Piteșt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5 mp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333.885,75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Centrul Militar Județean Arg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3"/>
        <w:gridCol w:w="2205"/>
        <w:gridCol w:w="1621"/>
        <w:gridCol w:w="1821"/>
        <w:gridCol w:w="13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a bunului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mente de identifica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prafaţ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are (lei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tinaţ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Cladire Sediu administrativ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testi, str. Calea Craiovei, nr.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90736 Piteșt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15 mp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96.757,84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ii de administr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Teren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testi, str. Calea Craiovei, nr.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90736 Piteșt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600 mp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.163,55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Teren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testi, str. Calea Craiovei, nr.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90741 Piteșt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473 mp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.412,45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Inspectoratul pentru Situații de Urgență Cpt. Puică Nicolae al Județului Argeș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2"/>
        <w:gridCol w:w="2536"/>
        <w:gridCol w:w="1291"/>
        <w:gridCol w:w="1821"/>
        <w:gridCol w:w="13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a bunulu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mente de identifica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prafaţ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are (lei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tinaţ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1  Clădire birouri protecție civilă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testi str. Mărășești nr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82182 Piteșt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81 mp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.848,0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ii de administr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2 Cladire echipamente de logistică, depozite, sală de conferinț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testi str. Mărășești nr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82182 Piteșt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8 mp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32.597,00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3- Ateliere, magazi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testi str. Mărășești nr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82182 Piteșt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3 mp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634,3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ISU C6 antena radio-comunicații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testi str. Mărășești nr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82182 Piteșt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 mp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64,70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ISU  Sistem încălzire Punct Comand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testi str. Mărășești nr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82182 Piteșt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73,38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ISU  Teren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testi str. Mărășești nr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82182 Piteșt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2.877 mp 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și 120 mp de la C.L. Pitești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0.694,00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Imobil situat în Orașul Ștefănești, Valea Mar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74"/>
        <w:gridCol w:w="2211"/>
        <w:gridCol w:w="1624"/>
        <w:gridCol w:w="1810"/>
        <w:gridCol w:w="131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a bunului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mente de identifica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prafaţ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are (lei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tinaţi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Teren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Valea Mare Podgoria, oraș Ștefăneșt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84956 Ștefănești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543 mp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49.554,46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ii de administrare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agazie  C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Valea Mare Podgoria, oraș Ștefăneșt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84956 Ștefănești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5 mp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97.277,8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emiza - C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Valea Mare Podgoria, oraș Ștefăneșt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84956 Ștefănești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 mp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808,97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epozit carburanti- C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Valea Mare Podgoria, oraș Ștefăneșt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84956 Ștefănești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 mp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505,60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Imprejmuire gard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Valea Mare Podgoria, oraș Ștefăneșt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84956 Ștefănești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6.098,37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  <w:t>Imobile Terenuri situate în Municipiul Pitești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61"/>
        <w:gridCol w:w="2196"/>
        <w:gridCol w:w="1616"/>
        <w:gridCol w:w="1846"/>
        <w:gridCol w:w="131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a bunulu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mente de identifica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prafaţ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are (lei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tinaţi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ere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testi, b-dul I.C. Bratianu, nr. 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101210 Piteș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5.593 mp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6.886.130,23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ii de administrare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ere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testi, b-dul I.C. Bratianu, nr. 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101213 Piteș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9 mp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48.017,00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ere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testi, str. Pictor N. Grigorescu, nr. 2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101178 Piteș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7 mp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33.242,54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Teren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testi, str. Cuza Voda, nr. 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94870 Piteș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535 mp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.379.867,00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ere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pensar Trivale, str. Frasinului, nr.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91825 Piteș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183 mp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657.830,00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ere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Dispensar Razboieni, str. Razboieni nr.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91809 Piteș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40 mp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359.464,00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ere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testi str. Nicolae Balcescu nr. 3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91836 Piteș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101 mp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113.675,00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ere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testi str. Smardan nr. 45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vilan Curți construcț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92997Piteș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74 mp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44.001,30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Ln2tparagraf">
    <w:name w:val="ln2tparagraf"/>
    <w:basedOn w:val="DefaultParagraphFont"/>
    <w:qFormat/>
    <w:rPr/>
  </w:style>
  <w:style w:type="character" w:styleId="Ln2ttabel">
    <w:name w:val="ln2ttabel"/>
    <w:basedOn w:val="DefaultParagraphFont"/>
    <w:qFormat/>
    <w:rPr/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38:00Z</dcterms:created>
  <dc:creator>mariusr</dc:creator>
  <dc:description/>
  <dc:language>en-US</dc:language>
  <cp:lastModifiedBy>rodicad</cp:lastModifiedBy>
  <cp:lastPrinted>2024-12-04T13:25:00Z</cp:lastPrinted>
  <dcterms:modified xsi:type="dcterms:W3CDTF">2024-12-05T06:38:00Z</dcterms:modified>
  <cp:revision>2</cp:revision>
  <dc:subject/>
  <dc:title/>
</cp:coreProperties>
</file>